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9572286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5153934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65622691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